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TUẦN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Thứ hai ngày 28 tháng 9 năm 201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TOÁN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ẾT 16: LUYỆN TẬP CHUNG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sz w:val="28"/>
          <w:szCs w:val="28"/>
        </w:rPr>
        <w:t xml:space="preserve">: Biết làm các phép tính về cộng , trừ , nhân , chia số có 3 chữ số ,tính  nhân, chia trong bảng đã học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pacing w:val="-6"/>
          <w:sz w:val="28"/>
          <w:szCs w:val="28"/>
        </w:rPr>
        <w:t>- Kĩ năng</w:t>
      </w:r>
      <w:r>
        <w:rPr>
          <w:rFonts w:cs="Times New Roman" w:ascii="Times New Roman" w:hAnsi="Times New Roman"/>
          <w:spacing w:val="-6"/>
          <w:sz w:val="28"/>
          <w:szCs w:val="28"/>
        </w:rPr>
        <w:t>: Biết giải toán có lời văn (liên quan đến so sánh hai số hơn kém nhau một số đơn vị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sz w:val="28"/>
          <w:szCs w:val="28"/>
        </w:rPr>
        <w:t>: Yêu thích học toá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Giáo viên:</w:t>
      </w:r>
      <w:r>
        <w:rPr>
          <w:rFonts w:cs="Times New Roman" w:ascii="Times New Roman" w:hAnsi="Times New Roman"/>
          <w:sz w:val="28"/>
          <w:szCs w:val="28"/>
        </w:rPr>
        <w:t xml:space="preserve">Bảng phụ viết nội dung bài tập 4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Học sinh: SGK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</w:p>
    <w:p>
      <w:pPr>
        <w:pStyle w:val="Normal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9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GV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 5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KTBC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ọi HS lên xem đồng hồ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Giới thiệu bài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HĐ1. Luyện tập:29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Gọi học sinh nêu bài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-Yêu cầu  học sinh tự đặt tính và tính kết quả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Gọi học sinh lên tính mỗi em một cột-Yêu cầu lớp đổi chéo vở và tự chữa bà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iáo viên nhận xét đánh giá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-Yêu cầu học sinh nêu yêu cầu bài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Muốn tìm thừa số , só bị chia chưa biết ta làm như thế nào 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2 em lên bảng  thực hiện, cả lớp làm trên bảng con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Nhận xét bài làm của học sinh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-Gọi học sinh đọc đề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1 học sinh lên bảng giả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thực hiện  vào vở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Gọi học sinh đọc đề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1 học sinh lên bảng giả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thực hiện  vào vở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Hoạt động nối tiếp :1’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Nêu cách  đặt tính về các phép tính cộng , trừ  , nhân , chia số có 3 chữ số … 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Nhận xét đánh giá tiết học , dặn dò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át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em đọc giờ ở đồng hồ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Lớp theo dõi giáo viên giới thiệu bài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ột em đọc đề bài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thực hiện làm vào vở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Lên bảng thực hiện mỗi em một cột  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ớp theo dõi nhận xét, bổ sung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Đổi chéo vở để KTbài cho nhau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Một học sinh nêu yêu cầu bài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Ta lấy tích chia cho thừa số đã biết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a lấy thương nhân với số chia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Hai học sinh lên bảng thực hiện. Lớp lấy bảng con ra để làm bài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Học sinh đọc đề bài, lớp đọc thầm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ả lớp thực hiện vào vở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ọc sinh đọc đề bài, lớp đọc thầm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ả lớp thực hiện vào vở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HS nêu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ẬP ĐỌC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>KỂ CHUYỆN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GƯỜI MẸ (TIẾT 1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- Đọc trôi chảy toàn bài. Bước đầu biết phân biệt lời người dẫn chuyện với lời các nhân vậ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+Hiểu nội dung: Ca ngợi tình yêu thương vô bờ bến của người mẹ dành cho con. Vì người con, mẹ có thể làm tất cả. Trả lời được các câu hỏi trong SG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0"/>
          <w:sz w:val="28"/>
          <w:szCs w:val="28"/>
        </w:rPr>
        <w:t>*Kể chuyện: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Bước đầu cùng các bạn dựng lại từng đoạn câu chuyện theo cách phân vai.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- Thái độ: Kính yêu mẹ 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- Giáo viên:</w:t>
      </w:r>
      <w:r>
        <w:rPr>
          <w:rFonts w:cs="Times New Roman" w:ascii="Times New Roman" w:hAnsi="Times New Roman"/>
          <w:spacing w:val="-10"/>
          <w:sz w:val="28"/>
          <w:szCs w:val="28"/>
        </w:rPr>
        <w:t>Tranh minh họa bài đọc trong SGK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- Học sinh: SGK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III. Các hoạt động dạy học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Hoạt động của G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Hoạt động của HS</w:t>
            </w:r>
          </w:p>
        </w:tc>
      </w:tr>
      <w:tr>
        <w:trPr>
          <w:trHeight w:val="232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*Khởi động: hát  2’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>- Kiểm tra bài cũ:4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>-Giới thiệu bài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: 1’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 xml:space="preserve">1.HĐ1. Luyện dọc:     18’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* Giáo viên đọc mẫu toàn bài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* Hướng dẫn luyện đọc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Lắng nghe nhắc nhở học sinh ngắt nghỉ hơi đúng , đọc đoạn văn với giọng thích hợp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Yêu cầu đọc từng đoạn trong nhóm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Tổ chức cho các nhóm thi đọc.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>2.HĐ2. Hướng dẫn tìm hiểu bài : 10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*Yêu cầu HS đọc thầm lần lượt các đoạn 1, 2, 3, 4 và trả lời câu hỏi 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 xml:space="preserve">Hãy kể vắn tắt câu chuyện xảy ra ở đoạn 1 ?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 xml:space="preserve">Người mẹ đã làm gì để bụi gai chỉ đường cho bà ï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>Người mẹ đã làm gì để hồ nước  chỉ đường cho bà  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>- Chọn ý đúng nhất nói lên nội dung câu chuyện 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Chốt lại : </w:t>
            </w: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>Người mẹ có thể làm tất cả vì con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 xml:space="preserve">3. Hoạt động nối tiếp: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Gọi HS đọc lại bà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Hát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HS đọc bài  Quạt cho bà ngủ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Lớp theo dõi giáo viên đọc mẫu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Đọc nối tiếp từng câu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Học sinh </w:t>
            </w: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>nối tiếp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nhau đọc 4 đoạn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HS nối tiếp nhau đọc từng đoạn trong nhóm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4 đại diện 4 nhóm nối tiếp đọc 4 đoạn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Một học sinh đọc lại cả bài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Bà mẹ thức mấy đêm ròng trực đứa con …khi thức dậy thấy đứa con …chỉ đường cho bà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Mẹ chấp nhận các yêu cầu bụi gai : Ôm ghì …buốt giá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Bà khóc đến nỗi …hòn ngọc 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Cả lớp đọc thầm bài văn, trao đổi chọn ý đúng nói lên ND câu chuyện: cả 3 ý đều đúng nhưng đúng nhất là ý 3 (Người mẹ có thể làm tất cả vì đứa con)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1 HS đọc lại bài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ẬP ĐỌC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>KỂ CHUYỆN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GƯỜI MẸ (TIẾT 2)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-Đọc trôi chảy toàn bài. Bước đầu biết phân biệt lời người dẫn chuyện với lời các nhân vậ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+Hiểu nội dung: Ca ngợi tình yêu thương vô bờ bến của người mẹ dành cho con. Vì người con, mẹ có thể làm tất cả. Trả lời được các câu hỏi trong SG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10"/>
          <w:sz w:val="28"/>
          <w:szCs w:val="28"/>
        </w:rPr>
        <w:t>*Kể chuyện: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Bước đầu cùng các bạn dựng lại từng đoạn câu chuyện theo cách phân vai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- Thái độ: Kính yêu mẹ 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- Giáo viên:</w:t>
      </w:r>
      <w:r>
        <w:rPr>
          <w:rFonts w:cs="Times New Roman" w:ascii="Times New Roman" w:hAnsi="Times New Roman"/>
          <w:spacing w:val="-10"/>
          <w:sz w:val="28"/>
          <w:szCs w:val="28"/>
        </w:rPr>
        <w:t>Tranh minh họa bài đọc trong SGK</w:t>
      </w:r>
    </w:p>
    <w:p>
      <w:pPr>
        <w:pStyle w:val="Normal"/>
        <w:rPr>
          <w:rFonts w:ascii="Times New Roman" w:hAnsi="Times New Roman" w:cs="Times New Roman"/>
          <w:b/>
          <w:b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- Học sinh: SGK</w:t>
      </w:r>
    </w:p>
    <w:p>
      <w:pPr>
        <w:pStyle w:val="Normal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III. Các hoạt động dạy học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9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Hoạt động của GV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>1. HĐ1: Luyện đọc lại : 14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GV đọc lại đoạn 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*Yêu cầu học sinh tự hình thành các nhóm mỗi nhóm 3 em  rồi tự phân ra các vai như trong chuyện để đọc diễn cảm đoạn 4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chia nhóm (mỗi nhóm 6 em) phân vai theo các nhân vật để đọc lại toàn bộ câu chuyện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Giáo viên và lớp theo dõi bình chọn bạn đọc hay nhất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 xml:space="preserve">2. HĐ2 :Kể chuyện  :20’ </w:t>
            </w:r>
            <w:r>
              <w:rPr>
                <w:rFonts w:cs="Times New Roman" w:ascii="Times New Roman" w:hAnsi="Times New Roman"/>
                <w:i/>
                <w:spacing w:val="-10"/>
                <w:sz w:val="28"/>
                <w:szCs w:val="28"/>
              </w:rPr>
              <w:t xml:space="preserve">1 .Giáo viên nêu nhiệm vụ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Các em sẽ kể chuyện, dựng lại câu chuyện theo cách phân vai (không cầm sách đọc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Hướng dẫn HS dựng lại câu chuyện theo vai (Cứ mỗi lượt kể là 6 em đóng các vai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Theo dõi gợi ý nếu có học sinh kể còn lúng túng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GV cùng lớp bình chọn nhóm, CN kể hay nhất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sz w:val="28"/>
                <w:szCs w:val="28"/>
              </w:rPr>
              <w:t>3. Hoạt động nối tiếp  1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Nhận xét đánh giá tiết học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Dặn học sinh về nhà học bài xem trước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Lắng nghe giáo viên đọc mẫu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Các nhóm (mỗi nhóm 3 em) tự phân vai đọc diễn cảm đoạn 4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Các nhóm tự phân vai ( Người dẫn chuyện ,người mẹ , thần bóng đêm , thần hồ nước , bụi gai , thần chết) và đọc lại truyện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Bình xét cá nhân và nhóm đọc hay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Lắng nghe giáo viên nêu nhiệm vụ của tiết học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Dựa vào gợi ý của 4 đoạn truyện, tự lập nhóm và phân vai, nhẩm kể chuyện không nhìn sách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 Các nhóm thi dựng lại câu chuyện theo va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- Lớp theo dõi bình chọn nhóm kể hay nhất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Về nhà tập kể lại nhiều lần 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-Học bài và xem trước bài mới 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IV. Bổ sung: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HỦ CÔNG 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ẤP CON ẾCH ( tiết 2 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Biết cách gấp con ếch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Gấp được con ếch bằng giấy. Nếp gấp tương đối thẳng, phẳng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Yêu thích gấp hình 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pacing w:val="-12"/>
          <w:sz w:val="28"/>
          <w:szCs w:val="28"/>
        </w:rPr>
        <w:t>- Giáo viên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: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Một mẫu gấp con ếch đã gấp sẵn bằng giấy màu có kích thước đủ lớn để HS quan sát  được .Tranh quy trình gấp con ếch  .Giấy nháp , giấy thủ công , bút màu , kéo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Học sinh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Giấy nháp , giấy thủ công , bút màu , kéo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9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GV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Kiểm tra bài cũ:2’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Kiểm tra dụng cụ học tập của học sinh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Giới thiệu bài:1’ Nêu MT tiết học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.Hoạt động 1 : 30’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Học sinh thực hành gấp con ếch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học sinh lên bảng nhắc lại  thao tác gấp con ếch đã học ở tiết 1 và nhận xét 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Treo tranh quy trình và nhắc lại các bước gấp con ếch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Bước 1: Gấp cắt tờ giấy hình vuông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Bước 2: Gấp tạo 2 chân trước con ếch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+ Bước 3: Gấp tạo 2 chân sau và thân con ếch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Tổ chức cho thực hành gấp con ếch theo nhó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Chọn một số sản phẩm đẹp cho lớp quan sát  và nhận xét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Đánh giá sản phẩm của HS, tuyên dương.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Hoạt động nối tiếp:2’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Giáo viên nhận xét đánh giá tiết  học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ác tổ trưởng báo cáo về sự chuẩn bị của các tổ viên trong tổ mình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theo dõi giới thiệu bài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HS nhắc lại và thực hiện các thao tác gấp con ếch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Lớp quan sát các bước trên tranh qui trình gấp con ếch để áp dụng vào thực hành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Thực hành gấp con ếch theo nhóm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SKT: Nếp gấp thẳng , phẳng. Con ếch cân đối, làm ếch nhảy đượ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ớp quan sát và bình chọn sản phẩm đẹp nhất, tuyên dương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 em nhắc lại quy trình gấp con ếch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huẩn bị giấy màu, kéo, hồ dán..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Thứ ba ngày 29 tháng 9 năm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TOÁN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TIẾT 17 : KIỂM TRA ( 35’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sz w:val="28"/>
          <w:szCs w:val="28"/>
        </w:rPr>
        <w:t>: Khả năng nhận biết số phần bằng nhau của đơn vị( dạng 1/2; 1/3; 1/4; 1/5. Giải được bài toán có một phép tín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sz w:val="28"/>
          <w:szCs w:val="28"/>
        </w:rPr>
        <w:t>:Kĩ năng thực hiện phép cộng, phép trừ các số có 3 chữ số có nhớ một lần. Biết tính độ dài đường gấp khúc ( trong phạm vi các số đã học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Thái độ:</w:t>
      </w:r>
      <w:r>
        <w:rPr>
          <w:rFonts w:cs="Times New Roman" w:ascii="Times New Roman" w:hAnsi="Times New Roman"/>
          <w:sz w:val="28"/>
          <w:szCs w:val="28"/>
        </w:rPr>
        <w:t xml:space="preserve"> Nghiêm túc khi làm bài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Giáo viên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Đề bài kiểm tra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Học sinh</w:t>
      </w:r>
      <w:r>
        <w:rPr/>
        <w:t>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>
          <w:trHeight w:val="1967" w:hRule="atLeast"/>
        </w:trPr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GV ghi đề toán lên bảng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    Đặt tính rồi tính 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27 + 416     ;         561 – 244 ;      462 + 354     ;                  728 – 456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Hãy khoanh tròn vào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số chấm tròn ?    Hãy khoanh tròn vào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object w:dxaOrig="2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31pt" filled="f" o:ole="">
                  <v:imagedata r:id="rId3" o:title=""/>
                </v:shape>
                <o:OLEObject Type="Embed" ProgID="" ShapeID="ole_rId2" DrawAspect="Content" ObjectID="_1184719698" r:id="rId2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số chấm tròn 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3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ỗi hộp cốc có 4 cái cốc . Hỏi 8 hộp cốc như thế có bao nhiêu cái cốc 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4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) Tính độ dài đường gấp khúc ABCD biết AB = 35 cm ; BC = 25 cm và CD  = 40 cm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                                     D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1910</wp:posOffset>
                      </wp:positionV>
                      <wp:extent cx="685800" cy="45720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3.3pt" to="54.55pt,39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41910</wp:posOffset>
                      </wp:positionV>
                      <wp:extent cx="762000" cy="45720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3.3pt" to="114.55pt,3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41910</wp:posOffset>
                      </wp:positionV>
                      <wp:extent cx="914400" cy="4572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6pt,3.3pt" to="186.55pt,39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                               C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) Đường gấp khúc ABCD có độ dài  mấy cm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ho 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ài 1 : Đặt tính và tính đúng kết quả được 4 điểm ( mỗi phép tính được 1 điểm 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ài 2 : Học sinh khoanh đúng vào mỗi hình được 1 điểm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ài 3 : Nêu lời giải đúng , thực hiện phép tính tìm được số cốc là 32 cốc . Đáp số đúng được 2,5 điểm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ài 4: câu a: 1,5 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âu b: 0,5 điểm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HÍNH TẢ</w:t>
      </w:r>
      <w:r>
        <w:rPr>
          <w:rFonts w:cs="Times New Roman" w:ascii="Times New Roman" w:hAnsi="Times New Roman"/>
          <w:sz w:val="28"/>
          <w:szCs w:val="28"/>
        </w:rPr>
        <w:t xml:space="preserve"> : </w:t>
      </w:r>
      <w:r>
        <w:rPr>
          <w:rFonts w:cs="Times New Roman" w:ascii="Times New Roman" w:hAnsi="Times New Roman"/>
          <w:b/>
          <w:sz w:val="28"/>
          <w:szCs w:val="28"/>
        </w:rPr>
        <w:t>(nghe viết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GƯỜI M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sz w:val="28"/>
          <w:szCs w:val="28"/>
        </w:rPr>
        <w:t>: Nghe, viết đúng bài chính tả, làm đúng BT 2b, 3b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 Kĩ năng</w:t>
      </w:r>
      <w:r>
        <w:rPr>
          <w:rFonts w:cs="Times New Roman" w:ascii="Times New Roman" w:hAnsi="Times New Roman"/>
          <w:sz w:val="28"/>
          <w:szCs w:val="28"/>
        </w:rPr>
        <w:t>: Trình bày đúng hình thức bài văn xuôi.Không mắc quá 5 lỗi trong bà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sz w:val="28"/>
          <w:szCs w:val="28"/>
        </w:rPr>
        <w:t>: Yêu quý m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Giáo viên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Bảng phụ ghi bài tập 3b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Học sinh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44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GV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hởi động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: 5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Kiểm tra bài cũ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Mời 3 học sinh lên bảng, cả lớp viết vào bảng con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Giới thiệu bài : Nêu MT tiết học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 HĐ1. Hướng dẫn nghe - viết: 18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Yêu cầu 2HS đọc đoạn chính tả và trả lời câu hỏi trong SGK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HS lấy bảng con và viết các tiếng khó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Đọc cho học sinh viết vào vở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Đọc lại để HS tự bắt lỗ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Chấm vở 1 số em, nhận xét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  <w:t>2.HĐ2.  Hướng dẫn làm bài tập 10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  <w:t xml:space="preserve">Bài 2b 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2HS đọc yêu cầu bà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Yêu cầu trả lời miệng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  <w:t xml:space="preserve">Bài 3b 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Gọi 2HS đọc yêu cầu bài 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Yêu cầu cả lớp thực hiện vào vở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  <w:lang w:val="pt-BR"/>
              </w:rPr>
              <w:t xml:space="preserve">- Gọi 3 học sinh lên thi viết nhanh từ tìm được lên bảng, lớp theo dõi nhận xét, bổ sung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Giáo viên nhận xét  đánh giá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  <w:t>3. Hoạt động nối tiếp:1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Nhận xét đánh giá tiết  học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  <w:lang w:val="pt-BR"/>
              </w:rPr>
              <w:t>-Dặn về nhà học và làm bài xem trước bài mới 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Hát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 3HS lên bảng viết cả lớp viết vào bảng con các từ :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pt-BR"/>
              </w:rPr>
              <w:t xml:space="preserve">ngắc ngứ , ngoặc kép, đổ vỡ  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,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Lớp lắng nghe giáo viên giới thiệu bà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2HS đọc bài, cả lớp đọc thầm tìm hiểu nội dung bà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Thực hiện viết vào bảng con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Cả lớp nghe và viết bài  vào vở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Học sinh nghe và tự sửa lỗi bằng bút chì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2HS đọc yêu BT, lớp đọc thầm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Trả lời : Phấn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Lớp thực hiện làm vào vở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3 em lên thi đua viết nhanh từ tìm được trên bảng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Cả lớp nhận xét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TẬP ĐỌC 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ÔNG NGOẠ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Đọc rõ ràng rành mạch . Biết đọc đúng các kiểu câu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Bước đầu biết phân biệt lời người dẫn chuyện với lời nhân vật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+ Hiểu nội dung</w:t>
      </w:r>
      <w:r>
        <w:rPr>
          <w:rFonts w:cs="Times New Roman" w:ascii="Times New Roman" w:hAnsi="Times New Roman"/>
          <w:color w:val="000000"/>
          <w:sz w:val="28"/>
          <w:szCs w:val="28"/>
        </w:rPr>
        <w:t>: Ông hết lòng chăm lo cho cháu, cháu suốt đời biết ơn ông</w:t>
      </w:r>
      <w:r>
        <w:rPr>
          <w:rFonts w:cs="Times New Roman" w:ascii="Times New Roman" w:hAnsi="Times New Roman"/>
          <w:sz w:val="28"/>
          <w:szCs w:val="28"/>
        </w:rPr>
        <w:t>, người thầy đầu tiên của cháu.  Trả lời được các câu hỏi trong SG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Yêu quý ông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Giáo viên</w:t>
      </w:r>
      <w:r>
        <w:rPr>
          <w:rFonts w:cs="Times New Roman" w:ascii="Times New Roman" w:hAnsi="Times New Roman"/>
          <w:b/>
          <w:sz w:val="28"/>
          <w:szCs w:val="28"/>
        </w:rPr>
        <w:t>:</w:t>
        <w:tab/>
        <w:tab/>
      </w:r>
      <w:r>
        <w:rPr>
          <w:rFonts w:cs="Times New Roman" w:ascii="Times New Roman" w:hAnsi="Times New Roman"/>
          <w:sz w:val="28"/>
          <w:szCs w:val="28"/>
        </w:rPr>
        <w:t>+Tranh ảnh minh họa bài SGK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+ Bảng phụ viết đoạn 1để hướng dẫn HS luyện đọc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Học sinh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</w:r>
      <w:r>
        <w:rPr>
          <w:rFonts w:cs="Times New Roman" w:ascii="Times New Roman" w:hAnsi="Times New Roman"/>
          <w:sz w:val="28"/>
          <w:szCs w:val="28"/>
        </w:rPr>
        <w:t>SG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80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>
          <w:trHeight w:val="3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 Hát 2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Kiểm tra bài cũ:3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Giới thiệu bài:1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HĐ1. Luyện đọc :1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Đọc mẫu toàn bài -Giáo viên giới thiệu tranh minh họa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Hướng dẫn luyện đọc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Đọc từng câ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Đọc từng đoạn trước lớp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Yêu cầu HS đọc từng đoạn trong nhóm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cả lớp đọc đồng thanh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HĐ2. Hướng dẫn tìm hiểu bài 10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lớp đọc thầm từng đoạn và trả lời câu hỏi trong SGK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ành phố sắp vào thu có gì đẹp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Ông ngoại giúp bạn nhỏ chuẩn bị đi học như thế nào  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ìm một hình ảnh đẹp mà em thích trong đoạn ông dẫn cháu đến thăm trường 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Vì sao bạn nhỏ gọi ông ngoại là người thầy đầu tiên 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HĐ 3: Luyện đọc lại :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Đọc diễn cảm đoạn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ướng dẫn  đọc câu khó  và ngắt nghỉ đúng cũng như đọc diễn cảm đoạn vă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ọi 4  em thi đọc diễn cảm đoạn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ai học sinh thi đọc cả bài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 Hoạt động nối tiếp :1’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á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theo dõi giới thiệu bà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lắng nghe giáo viên đọc mẫu để nắm được cách đọc đúng của bài vă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HS nối tiếp đọc từng câu trước lớp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Đọc nối tiếp từng đoạn của bà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Đọc từng đoạn trong nhóm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đọc đồng  thanh cả bà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rả lời câu hỏi trong SGK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Không khí mát dịu …lặng lẽ những ngọn cây hè phố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 Ông dẫn bạn đi mua vở , chọn bút , hướng dẫn bạn cách bọc vở ,… đầu tiê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Học sinh nêu theo ý của mình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Tự trả lời theo ý nghĩ của bản thân ( Vì ông dạy cho bạn những chữ cái đầu tiên..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Lớp lắng nghe giáo viên đọc mẫu bài một lầ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ắng nghe giáo viên hướng dẫn  để đọc đúng theo yêu cầu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4 HS thi đọc đoạn văn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HS thi đọc cả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4 học sinh nêu nội dung vừa học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Ự NHIÊN XÃ HỘ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ẠT ĐỘNG  TUẦN HOÀ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sz w:val="28"/>
          <w:szCs w:val="28"/>
        </w:rPr>
        <w:t>: Biết tim luôn đập để đưa máu đi nuôi cơ thể. Nếu tim ngừng đập máu không lưu thông được trong các mạch máu, cơ thể sẽ chế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sz w:val="28"/>
          <w:szCs w:val="28"/>
        </w:rPr>
        <w:t>: HSKG chỉ và nói được đường đi của máu trong sơ đố vòng TH lớn, vòng TH nh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sz w:val="28"/>
          <w:szCs w:val="28"/>
        </w:rPr>
        <w:t>: Yêu thích khám phá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Giáo viên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Các hình ở SGK),  sơ đồ hai vòng tuần hoàn và các tấm phiếu rời ghi tên các loại mạch máu hai vòng tuần hoàn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Học sinh</w:t>
      </w:r>
      <w:r>
        <w:rPr>
          <w:rFonts w:cs="Times New Roman" w:ascii="Times New Roman" w:hAnsi="Times New Roman"/>
          <w:b/>
          <w:sz w:val="28"/>
          <w:szCs w:val="28"/>
        </w:rPr>
        <w:t>: SG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G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Khởi động:5’  hát tập th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Hoạt động 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8’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hực hành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ướng dẫn áp tai vào ngực của bạn để nghe tim đập rồi trả lời câu hỏi 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- Các em đã nghe thấy gì khi áp tay vào ngực bạn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Khi đặt ngón tay lên cổ tay mình em thấy gì 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Kết luận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Hoạt động 2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10’  Làm việc với SGK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học sinh quan sát hình 3 trang 17 sách giáo khoa thảo luận, trả lời câu hỏ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hỉ và nói đường đi của mạch máu trong vòng tuần hoàn lớn, vòng  hoàn nhỏ?Vòng tuần hoàn nhỏ có chức năng gì ?( HS K,G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Giáo viên kết luận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8"/>
                <w:szCs w:val="28"/>
              </w:rPr>
              <w:t xml:space="preserve">Hoạt động 3  </w:t>
            </w:r>
            <w:r>
              <w:rPr>
                <w:rFonts w:cs="Times New Roman" w:ascii="Times New Roman" w:hAnsi="Times New Roman"/>
                <w:b/>
                <w:spacing w:val="-14"/>
                <w:sz w:val="28"/>
                <w:szCs w:val="28"/>
              </w:rPr>
              <w:t>10’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spacing w:val="-14"/>
                <w:sz w:val="28"/>
                <w:szCs w:val="28"/>
              </w:rPr>
              <w:t>Chơi</w:t>
            </w:r>
            <w:r>
              <w:rPr>
                <w:rFonts w:cs="Times New Roman" w:ascii="Times New Roman" w:hAnsi="Times New Roman"/>
                <w:b/>
                <w:i/>
                <w:spacing w:val="-1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TC ghép chữ vào hình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học sinh cầm phiếu rồi dựa vào sơ đồ hai vòng tuần hoàn ghi tên các loại mạch máu của hai vòng tuần hoàn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 Hoạt động nối tiếp: 2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hận xét tiết học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Xem trước bài mớ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hát tập th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àm việc theo cặp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tiến hành làm và thảo luận trả lời câu hỏi theo yêu cầu của giáo viên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Các nhóm lên trình bày kết quả thảo luận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ừng nhóm quan sát  tranh và trả lời câu hỏi theo tranh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hỉ về đường đi của máu trong vòng tuần hoàn nhỏ và tuần hoàn lớn trên hình vẽ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ớp tiến hành chơi trò chơi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Thứ tư ngày 30 tháng 9 năm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OÁN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ẾT 18: BẢNG NHÂN 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sz w:val="28"/>
          <w:szCs w:val="28"/>
        </w:rPr>
        <w:t xml:space="preserve">: Bước đầu học thuộc bảng nhân 6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sz w:val="28"/>
          <w:szCs w:val="28"/>
        </w:rPr>
        <w:t>: Vận dụng trong giải bài toán có phép nhân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sz w:val="28"/>
          <w:szCs w:val="28"/>
        </w:rPr>
        <w:t>: Tự lập làm bà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Giáo viên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Các tấm bìa mỗi tấm có 6 chấm tròn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Học sinh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rPr/>
      </w:pPr>
      <w:r>
        <w:rPr/>
        <w:t>III. Các hoạt động dạy học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Bài cũ : 5’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Gọi hai em  lên bảng làm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Giới thiệu bài : Nêu MT tiết học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. HĐ 1: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Lập bảng nhân 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ướng dẫn học sinh lập bảng nhân 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học sinh học thuộc  bảng nhân 6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HĐ 2:  Luyện tập: 16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-Nêu bài tập trong sách giáo khoa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– Học sinh tự làm bà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Gọi – Học sinh nêu miệng kết quả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ọi học sinh khác nhận xét bài bạn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iáo viên nhận xét đánh giá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Yêu cầu học sinh nêu bài toán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cả lớp tự giải vào vở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ời một học sinh lên giải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hấm vở 1 số em, nhận xét, chữa bà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Gọi – Học sinh nêu yêu cầu – Học sinh ở SGK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học sinh quan sát và điền số thích hợp vào chỗ chấm để có dãy số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- Gọi 1 số em đọc kết quả, cả lớp nhận xét, bổ sung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Hoạt động nối tiếp : 1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Gọi HS đọc bảng nhân 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Nhận xét đánh giá tiết học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ai học sinh lên bảng làm bài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ắng nghe để hình thành các công thức cho bảng nhân 6 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Học sinh học thuộc lòng bảng nhân 6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* Dựa vào bảng nhân 6 vừa học để điền kết quả nhẩm vào chỗ trống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- 3 học sinh nêu miệng kết quả, lớp nhận xét bổ sung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- 2em đọc bài toán SGK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-Cả lớp làm vào vào vở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-Một học sinh lên bảng giải bài, lớp theo dõ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 1HS đọc yêu cầu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Cả lớp tự làm bài vào vở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Một học sinh lên sửa bài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Sau khi điền ta có dãy số : 6;12 ; 18 ;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pt-BR"/>
              </w:rPr>
              <w:t>24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pt-BR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.; 36 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pt-BR"/>
              </w:rPr>
              <w:t>42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pt-BR"/>
              </w:rPr>
              <w:t>48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pt-BR"/>
              </w:rPr>
              <w:t>54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; 60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Đọc bảng nhân 6.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UYỆN TỪ VÀ CÂU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Ừ NGỮ VỀ GIA ĐÌNH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ÔN TẬP CÂU : AI LÀ GÌ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Kiến thức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Tìm được một số từ ngữ chỉ gộp những người trong gia đình BT1. Xếp được các thành ngữ, tục ngữ vào nhóm thích hợp( BT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Kĩ năng</w:t>
      </w:r>
      <w:r>
        <w:rPr>
          <w:rFonts w:cs="Times New Roman" w:ascii="Times New Roman" w:hAnsi="Times New Roman"/>
          <w:sz w:val="28"/>
          <w:szCs w:val="28"/>
        </w:rPr>
        <w:t>: Đặt được câu theo mẫu Ai là gì? ( BT 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Thái độ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Có tình cảm tốt đẹp với gia đìn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Giáo viên:</w:t>
      </w:r>
      <w:r>
        <w:rPr>
          <w:rFonts w:cs="Times New Roman" w:ascii="Times New Roman" w:hAnsi="Times New Roman"/>
          <w:sz w:val="28"/>
          <w:szCs w:val="28"/>
        </w:rPr>
        <w:t xml:space="preserve">Bảng phụ viết sẵn nội dung trong bài tập 2 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Học sinh: SG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92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Kiểm tra bài cũ:5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ọi 2 học sinh làm bài tập 1 và 2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Giới thiệu bài:1’ Nêu MT tiết học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HĐ1. Hướng dẫn học sinh làm bài tập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’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Yêu cầu 2HS đọc thành tiếng ND bài tập 1 và mẫu (ông bà, chú cháu), cả lớp theo dõi SGK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Gọi 1HS tìm thêm 1-2 từ mớ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cầu trao đổi nhanh theo cặp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HS làm vào vở theo lời giải đúng: ông cha, cha chú, chú bác, cha anh,..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Yêu cầu 2 em đọc thành tiếng yêu cầu bài tập 2, cả lớp đọc thầm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ời một học sinh lên bảng làm mẫu câu 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-Yêu cầu cả lớp làm vào vở theo kết quả đúng.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spacing w:val="-14"/>
                <w:sz w:val="28"/>
                <w:szCs w:val="28"/>
              </w:rPr>
              <w:t>Bài 3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 : -Yêu cầu cả lớp đọc thầm ND bài tập 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ời một học sinh làm mẫu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Hoạt động nối tiếp  1’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hận xét tiết học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học sinh lên bảng làm bài tập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Lớp theo dõi giới thiệu bài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ai em đọc thành tiếng nội dung của bài và mẫu trong SGK, cả lớp đọc thầm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Thực hành làm bài tập trao đổi trong nhóm, viết ra nháp những từ ngữ tìm được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Nêu những từ ngữ vừa tìm được trước lớp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ả lớp làm bài vào vở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ai em  đọc thành tiếng yêu cầu bài tập 2 -Cả lớp đọc thầm bài tập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Thực hành làm bài tập theo nhóm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Học sinh lên bảng làm bài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làm bài vào vở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1 em đọc yêu cầu đề bài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ên bảng thực hiện làm  mẫu câu 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ả lớp làm bài vào vở theo kết quả đúng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ẬP VIẾT 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ÔN CHỮ HOA C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Viết  đúng chữ hoa C (1 dòng), L,N (1 dòng).Viết đúng chữ cỡ nhỏ tên riêng Cửu Long và câu ứng dụmg( 1 lần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Viết chữ rõ ràng, tương đối đều nét và thẳng hàng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b/>
          <w:sz w:val="28"/>
          <w:szCs w:val="28"/>
        </w:rPr>
        <w:t>: Rèn tính cẩn thậ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Giáo viên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- Mẫu chữ viết hoa về tên riêng Cửu Long và các chữ  C , L , T , N , S  trên dòng kẻ ô li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Học sinh</w:t>
      </w:r>
      <w:r>
        <w:rPr>
          <w:rFonts w:cs="Times New Roman" w:ascii="Times New Roman" w:hAnsi="Times New Roman"/>
          <w:b/>
          <w:sz w:val="28"/>
          <w:szCs w:val="28"/>
        </w:rPr>
        <w:t>: Vở TV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  <w:r>
        <w:rPr/>
        <w:t xml:space="preserve"> </w:t>
        <w:tab/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4688"/>
      </w:tblGrid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Khở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động: 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KTBC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ọi HS đọc câu UD tiết trước và viết bảng con Bố Hạ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Giới thiệu bài: Nêu MT tiết học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HĐ1. Hướng dẫn viết trên bảng con  10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Luyện viết chữ hoa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-Viết mẫu và kết hợp nhắc lại cách viết từng chữ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Yêu cầu tập viết vào bảng con các chữ vừa nê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34620</wp:posOffset>
                      </wp:positionV>
                      <wp:extent cx="3151505" cy="376555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51440" cy="376560"/>
                                <a:chOff x="0" y="0"/>
                                <a:chExt cx="3151440" cy="37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313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080"/>
                                  <a:ext cx="313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51920"/>
                                  <a:ext cx="313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228600"/>
                                  <a:ext cx="313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306720"/>
                                  <a:ext cx="313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376560"/>
                                  <a:ext cx="31320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5pt;margin-top:10.6pt;width:248.1pt;height:29.6pt" coordorigin="-31,212" coordsize="4962,592">
                      <v:line id="shape_0" from="-30,212" to="4901,21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1,327" to="4900,32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9,451" to="4922,451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3,572" to="4928,57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0,695" to="4931,69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0,805" to="4931,80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Luyệ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viết từ ứng dụng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Giáo viên giới thiệu : Cửu Long  là tên của dòng sông lớn nhất nước ta chảy qua nhiều tỉnh Nam Bộ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Viết bảng c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Luyện viết câu ứng dụng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Yêu cầu một học sinh đọc câu ca dao, tìm hiểu ý nghĩa , viết bảng con những chữ viết hoa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HĐ2. Hướng dẫn viết vào vở  :1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Nêu yêu cầu viết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Nhắc nhớ học sinh về tư thế ngồi viết , cách viết các con chữ  và câu ứng dụng đúng mẫ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  <w:t>- Chấm chữa bài  7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Chấm từ 5- 7 bài học sinh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Nhận xét để cả lớp rút kinh nghiệm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  <w:t>3. Hoạt động nói tiếp: 2’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Dặn HS về hoàn thành nốt bài viết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Viết bảng c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Lớp theo dõi giáo viên giới thiệ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Học sinh theo dõi giáo viê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Cả lớp tập viết chữ C và các chữ S, N trên bảng co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2HS đọc từ ứng dụng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Lắng nghe để hiểu thêm về  Cửu Lon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Luyện viết từ ứng dụng vào bảng co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1HS đọc câu ứng dụng, làm theo yêu cầu của GV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- Lớp thực hành viết vào vở theo hướng dẫn  của giáo viê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SKG viết tất cả các dòng trong vở TV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ọc sinh nộp vở theo yêu vầu của GV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TỰ NHIÊN XÃ HỘI 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VỆ SINH CƠ QUAN TUẦN HOÀ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I.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- Kiến thức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:Nêu được các việc cần làm để bảo vệ và giữ gìn cơ quan tuần hoàn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- Kĩ năng</w:t>
      </w:r>
      <w:r>
        <w:rPr>
          <w:rFonts w:cs="Times New Roman" w:ascii="Times New Roman" w:hAnsi="Times New Roman"/>
          <w:sz w:val="28"/>
          <w:szCs w:val="28"/>
          <w:lang w:val="pt-BR"/>
        </w:rPr>
        <w:t>: Thực hiện các việc cần làm để bảo vệ và giữ gìn cơ quan tuần hoàn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- Thái độ</w:t>
      </w:r>
      <w:r>
        <w:rPr>
          <w:rFonts w:cs="Times New Roman" w:ascii="Times New Roman" w:hAnsi="Times New Roman"/>
          <w:sz w:val="28"/>
          <w:szCs w:val="28"/>
          <w:lang w:val="pt-BR"/>
        </w:rPr>
        <w:t>: Tập thể dục đều đặ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Giáo viên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Các hình liên quan bài học  trang 18 và 19 sách giáo khoa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Học sinh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: SG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III. Các hoạt động dạy học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9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hởi độ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5’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hơi trò chơi vận động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Hướng dẫn  cáchù chơi và lưu ý học sinh theo dõi nhịp đập của tim sau mỗi trò chơ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Hãy so sánh nhịp tim khi vận động mạnh với vận động nhẹ và nghỉ ngơi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Kết luận: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.Hoạt động 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Thảo luận nhóm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-Yêu cầu các nhóm quan sát các hình  sách giáo khoa  trang 19 và trả lời các câu hỏi sa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 Hoạt động nào có lợi cho tim mạch 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 Kể tên một số thức ăn đồ uống giúp có lợi cho tim 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Mời đại diện từng nhóm lên trình bày kết quả thảo luận trước lớp  - Cả lớp nhận xét  bổ sung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4"/>
                <w:sz w:val="28"/>
                <w:szCs w:val="28"/>
              </w:rPr>
              <w:t xml:space="preserve">+HSKG: Theo bạn tại sao không nên làm việc quá sức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Giáo viên kết luậ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Hoạt động nối tiếp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ọi học sinh nhắc lại nội dung bài họ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Nhận xét đánh giá tiết  học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Dặn về nhà học và xem trước bài mới .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hơi theo hướng dẫ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Khi chạy xong tim và mạch đập nhanh và mạnh hơn nhiều so với hoạt đôïng nhẹ và ngồi yê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tiến hành làm việc theo nhóm thảo luận trả lời câu hỏi theo yêu cầu của giáo viê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+ Các hoạt động có lợi như : Chơi thể thao, đi bộ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Kể ra tên một số loại đồ ăn thức uống như: các loại rau quả , thịt bò..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ần lượt đại diện từng nhóm lên trình bày kết quả thảo luậ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Lớp theo dõi nhận xét  bổ sung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ì làm việc quá sức sẽ không có lợi cho tim mạch.( HS K,G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Hai học sinh nêu nội dung bài học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Về nhà học bài và xem trước bài mới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Thứ 5 ngày 1 tháng 10 năm 202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OÁN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ẾT 19: LUYỆN TẬP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Kiến thức</w:t>
      </w:r>
      <w:r>
        <w:rPr>
          <w:rFonts w:cs="Times New Roman" w:ascii="Times New Roman" w:hAnsi="Times New Roman"/>
          <w:sz w:val="28"/>
          <w:szCs w:val="28"/>
        </w:rPr>
        <w:t xml:space="preserve">: Thuộc bảng nhân 6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sz w:val="28"/>
          <w:szCs w:val="28"/>
        </w:rPr>
        <w:t>:Vận dụng bảng nhân 6 trong tính giá trị của biểu thức và giải toán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sz w:val="28"/>
          <w:szCs w:val="28"/>
        </w:rPr>
        <w:t>: Rèn tính cẩn thậ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Giáo viên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Các tấm bìa mỗi tấm có 6 chấm tròn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Học sinh</w:t>
      </w:r>
      <w:r>
        <w:rPr>
          <w:rFonts w:cs="Times New Roman" w:ascii="Times New Roman" w:hAnsi="Times New Roman"/>
          <w:b/>
          <w:sz w:val="28"/>
          <w:szCs w:val="28"/>
        </w:rPr>
        <w:t>: sg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I. Các hoạt động dạy học:     </w:t>
      </w:r>
    </w:p>
    <w:tbl>
      <w:tblPr>
        <w:tblW w:w="10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85"/>
      </w:tblGrid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>
          <w:trHeight w:val="935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 Hát 2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Bài cũ : 3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 Giới thiệu bài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HĐ1.  Luyện tập: 30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- Gọi HS nêu yêu cầu bài tập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Yêu cầu cả lớp tự làm bài. GV theo dõ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-Giáo viên yêu cầu học sinh nêu miệng kết quả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Gọi HS đọc yêu cầu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- Mời 2HS lên bảng giải, cả lớp giải trên bảng co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Nhận xét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Gọi học sinh đọc bài toán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- Yêu cầu lớp tự suy nghĩ và giải bài vào vở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Mời một em lên bảng giả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hấm vở 1 số em, nhận xét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Gọi học sinh đọc bài toá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Yêu cầu lớp tự suy nghĩ và điền số thích hợp vào chỗ chấ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Mời một em lên bảng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hấm vở 1 số em, nhận xét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Hoạt động nối tiếp :1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Nhận xét đánh giá tiết học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ặn  về nhà học thuộc bảng nhân 6 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á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ai học sinh đọc bảng nhân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Lớp theo dõi giới thiệu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HS đọc yêu cầu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ớp tự làm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3 học sinh nêu miệng kết quả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ột em đọc yêu cầu bà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làm vào bảng co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Cả lớp làm vào bảng co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x 9 + 6 = 54 + 6       = 60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x 6 + 6 = 36 + 6      = 4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- Một em nêu đề bài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  <w:lang w:val="pt-BR"/>
              </w:rPr>
              <w:t>- Lớp giải bài vào vở , một em lên sửa bà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pt-BR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pt-BR"/>
              </w:rPr>
              <w:t>Giải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Số quyển vở 4 em mua là 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x 4 = 24 (quyển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Đ/ S : 24 quyển 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  <w:t>Lớp tự làm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t-B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  <w:lang w:val="pt-BR"/>
        </w:rPr>
        <w:t xml:space="preserve">: 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CHÍNH TẢ</w:t>
      </w:r>
      <w:r>
        <w:rPr>
          <w:rFonts w:cs="Times New Roman" w:ascii="Times New Roman" w:hAnsi="Times New Roman"/>
          <w:sz w:val="28"/>
          <w:szCs w:val="28"/>
        </w:rPr>
        <w:t xml:space="preserve"> : </w:t>
      </w:r>
      <w:r>
        <w:rPr>
          <w:rFonts w:cs="Times New Roman" w:ascii="Times New Roman" w:hAnsi="Times New Roman"/>
          <w:b/>
          <w:sz w:val="28"/>
          <w:szCs w:val="28"/>
        </w:rPr>
        <w:t>(Nghe viết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IẾT 9: ÔNG NGOẠ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Kiến thức</w:t>
      </w:r>
      <w:r>
        <w:rPr>
          <w:rFonts w:cs="Times New Roman" w:ascii="Times New Roman" w:hAnsi="Times New Roman"/>
          <w:sz w:val="28"/>
          <w:szCs w:val="28"/>
        </w:rPr>
        <w:t>:Nghe- viết đúng bài CT; Trình bày đúng hình thức bài văn xuôi. Tìm được các tiếng có vần oay và làm đúng BT(3)b hoặc BTCT phương ngữ do GV soạn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sz w:val="28"/>
          <w:szCs w:val="28"/>
        </w:rPr>
        <w:t>: Viết đúng, đẹp. Không mắc quá 5 lỗi trong bài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Thái độ:</w:t>
      </w:r>
      <w:r>
        <w:rPr>
          <w:rFonts w:cs="Times New Roman" w:ascii="Times New Roman" w:hAnsi="Times New Roman"/>
          <w:sz w:val="28"/>
          <w:szCs w:val="28"/>
        </w:rPr>
        <w:t xml:space="preserve"> Viết cẩn thậ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Giáo viên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Bảng lớp viết nội dung bài tập 3øb 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Học sinh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8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 Hát 2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Kiểm tra bài cũ: 3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Giới thiệu bài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HĐ1. Hướng dẫn nghe viết :18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Hướng dẫn chuẩn b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Yêu cầu 2HS đọc đoạn văn và trả lời câu hỏi để nắm nội dung bài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lớp lấy bảng con và viết các tiếng khó : căn lớp, loang lổ, gõ thử...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Đọc bài để HS  viết bài vào vở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Đọc lại cho HS dò bài, soát lỗ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Thu vở học sinh chấm điểm và nhận xé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HĐ2. Hướng dẫn làm bài tập 10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Bài 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1HS nêu yêu cầu của BT(Tìm tiếng có vần oay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hia bảng lớp làm 3 cột, mời 3 nhóm chơi TC Tiếp sức: Mỗi em viết lên bảng 1 tiếng có vần oay rồi chuyển phấn cho bạn (3 phút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Yêu cầu cả lớp chữa bài trong vở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3b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Gọi 1HS đọc yêu cầu của bài, lớp đọc thầm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Treo bảng phụ đã chép sẵn bài tập 3b lên bảng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-1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Hoạt động nối tiếp :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Nhận xét đánh giá tiết  học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át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3 em  lên bảng viết các từ 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nhân dân , dâng lên , ngẩn ngơ , ngẩng lê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Lớp lắng nghe giáo viên giới thiệu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HS đọc đoạn văn viết chính tả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ả lớp đọc thầm tìm hiểu nội dung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Thực hiện viết vào bảng co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viết bài vào vở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Nghe và tự sửa lỗi bằng bút chì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Nộp bài lên để giáo viên chấm điểm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Đọc yêu cầu B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chia thành 3 nhóm chơi trò chơi tiếp sức : Tìm tiếng có vần oay (3 tiếng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Bình chọn nhóm thắng cuộ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chữa bài vào vở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1HS nêu yêu cầu BT3b, lớp đọc thầm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ừng cặp trao đổi ý kiế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HS lên bảng thi làm bài, lớp nhận xé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viết vào vở :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sân – nâng ; chuyên cần – cần cù 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TẬP LÀM VĂN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NGHE KỂ : “ DẠI GÌ MÀ ĐỔI”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ĐIỀN VÀO GIẤY TỜ IN SẴN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I.Mục tiê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Kiến thức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: Nghe-  kể lại được câu chuyện “ Dại gì mà đổi” (BT1) .Điền đúng nội dung vào mẫu điện báo(BT2) .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- Kĩ năng: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Kể lại được câu chuyện .Điền đúng nội dung vào giấy tờ in sẵn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sz w:val="28"/>
          <w:szCs w:val="28"/>
        </w:rPr>
        <w:t>: Yêu thích học TV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Giáo viên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Mẫu điện báo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Học sinh</w:t>
      </w:r>
      <w:r>
        <w:rPr>
          <w:rFonts w:cs="Times New Roman" w:ascii="Times New Roman" w:hAnsi="Times New Roman"/>
          <w:b/>
          <w:sz w:val="28"/>
          <w:szCs w:val="28"/>
        </w:rPr>
        <w:t>: SG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</w:p>
    <w:tbl>
      <w:tblPr>
        <w:tblW w:w="100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748"/>
      </w:tblGrid>
      <w:tr>
        <w:trPr>
          <w:trHeight w:val="31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>
          <w:trHeight w:val="9070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 Hát 2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Kiểm tra bài cũ:5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pacing w:val="-14"/>
                <w:sz w:val="28"/>
                <w:szCs w:val="28"/>
              </w:rPr>
              <w:t>- Mời 1 em làm (BT1),1HS làm (BT2) tuần trướ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Nhận xét ghi điể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Giới thiệu bài :1’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Nêu yêu cầu tiết học và ghi tựa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. HĐ 1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Hướng dẫn làm bài tập :28’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Bài 1 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-Yêu cầu  quan sát  tranh minh họa trong SGK, đọc thầm các gợi 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GV kể chuyện lần 1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Giáo viên kể lại lần 2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  Cho HS nhìn các gợi ý trên bảng tập kể theo nhó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Mời 1HS khá, giỏi kể, lớp nhận xét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huyện này buồn cười ở điểm nào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*Bài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H/dẫn HS điền đúng ND vào mẫu điện bá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hai em nhìn mẫu điện báo để làm miệng .-Yêu cầu cả lớp làm vào vở - Gọi 1 số em đọc bài làm trước lớ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Nhận xét, ghi điể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Hoạt động nối tiếp :1’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hận xét tiết học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á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 em lên bảng làm bài tập 1và 2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ả lớp lắng ngh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HS đọc yêu cầu của bài và gợi 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Lớp quan sát  tranh minh họa, đọc thầm câu hỏi gợi ý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Trao đổi trong nhóm để trả lời câu hỏi .+ Vì cậu cho rằng không ai đi đổi một đứa con ngoan lấy đứa con nghịch ngợm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Đọc yêu cầu bài tập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Em được đi chơi xa, trước khi em đi, ông bà, bố mẹ lo lắng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Dựa vào mẫu điện báo điền những ND còn thiếu vào chỗ trống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HS làm miệng .Lớp nhận xét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Thực hành điền vào mẫu điện báo 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ĐẠO ĐỨC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GIỮ LỜI HỨA  (Tiết 2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Kiến thức</w:t>
      </w:r>
      <w:r>
        <w:rPr>
          <w:rFonts w:cs="Times New Roman" w:ascii="Times New Roman" w:hAnsi="Times New Roman"/>
          <w:sz w:val="28"/>
          <w:szCs w:val="28"/>
        </w:rPr>
        <w:t>: Nêu được 1 vài ví dụ về giữ lời hứa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sz w:val="28"/>
          <w:szCs w:val="28"/>
        </w:rPr>
        <w:t>: Biết giữ lời hứa với mọi người và bạn bè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Thái độ</w:t>
      </w:r>
      <w:r>
        <w:rPr>
          <w:rFonts w:cs="Times New Roman" w:ascii="Times New Roman" w:hAnsi="Times New Roman"/>
          <w:sz w:val="28"/>
          <w:szCs w:val="28"/>
        </w:rPr>
        <w:t xml:space="preserve">: Quý trọng những người biết giữ lời hứa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Giáo viên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Truyện tranh chiếc vòng bạc, phiếu minh họa dành cho hoạt động 1 và 2 (2tiết) các tấm bìa xanh đỏ trắng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>Học sinh</w:t>
      </w:r>
      <w:r>
        <w:rPr>
          <w:rFonts w:cs="Times New Roman" w:ascii="Times New Roman" w:hAnsi="Times New Roman"/>
          <w:b/>
          <w:sz w:val="28"/>
          <w:szCs w:val="28"/>
        </w:rPr>
        <w:t>: SGK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5044"/>
      </w:tblGrid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GV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hởi độ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3’ Hát tập th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.Hoạt động 1 : 10’Thảo luận nhóm hai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HS thảo luận theo nhóm 2 ngưới và làm BT 4 ở VBT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 Yêu cầu 1 số nhóm trình bày kết quả trước lớp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>* Kết luận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: Các việc làm ở mục a, d là giữ lời hứa còn b và c là không giữ lời hứa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Hoạt động 2 :   12’    Đóng vai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hia lớp thành các nhóm và giao n/vụ cho các nhóm xử lí 1trong 2 tình huống trong SGV (VBT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 Yêu cầu cả lớp thảo luận  rồi lên đóng vai 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Hoạt động 3    : 10 ’Bày tỏ ý kiến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ần lượt nêu từng ý kiến , qua điểm ở BT6 yêu cầu học sinh bày tỏ thái độ của mình ? Giải thích lí do 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ết  luậ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Đồng tình với các ý kiến b,d ,đ và không đồng tình với ý kiến a, c , e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HSK,G nêu được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iữ lời hứa …được mọi người tin cậy và tôn trọng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Giữ lời hứa là thực hiện đúng điều mình đã nó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Hoạt động nối tiếp :1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Dặn HS áp dụng bài học vào cuộc sống hàng ngày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Nhận xét đánh giá tiết học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át tập th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ọc sinh trao đổi và làm bài tập 4 trong VBT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ác nhóm trình bày kết quả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ọc sinh cả lớp theo dõi nhận xét  bổ sung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thảo luận theo nhiệm vụ yêu cầu của giáo viên để đóng vai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Đại diện các nhóm lên đóng vai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Lớp trao đổi nhận xét, bổ sung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-Bày tỏ thái độ của mình về từng ý kiến theo ba cách khác nhau : đồng tình, không đồng tình, lưỡng lự (Giơ phiếu màu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iải thích về ý kiến của mình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HSK,G nêu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hực hiện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hứ 6 ngày 2 tháng 10 năm 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TOÁN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TIẾT 20: NHÂN SỐ CÓ 2 CHỮ SỐ VỚI SỐ CÓ 1 CHỮ SỐ ( không nhớ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I.Mục tiêu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iến thức</w:t>
      </w:r>
      <w:r>
        <w:rPr>
          <w:rFonts w:cs="Times New Roman" w:ascii="Times New Roman" w:hAnsi="Times New Roman"/>
          <w:sz w:val="28"/>
          <w:szCs w:val="28"/>
        </w:rPr>
        <w:t>: Biết làm tính nhân số có 2 chữ số với số có 1 chữ số không nhớ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Kĩ năng</w:t>
      </w:r>
      <w:r>
        <w:rPr>
          <w:rFonts w:cs="Times New Roman" w:ascii="Times New Roman" w:hAnsi="Times New Roman"/>
          <w:sz w:val="28"/>
          <w:szCs w:val="28"/>
        </w:rPr>
        <w:t>:Vận dụng để giải bài toán có 1 phép nhâ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Thái độ</w:t>
      </w:r>
      <w:r>
        <w:rPr>
          <w:rFonts w:cs="Times New Roman" w:ascii="Times New Roman" w:hAnsi="Times New Roman"/>
          <w:sz w:val="28"/>
          <w:szCs w:val="28"/>
        </w:rPr>
        <w:t>: Yêu thích học toá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.Đồ dùng dạy học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Giáo viên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Bảng phụ viết sẵn nội dung bài tập 3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Học sinh</w:t>
      </w:r>
      <w:r>
        <w:rPr>
          <w:rFonts w:cs="Times New Roman" w:ascii="Times New Roman" w:hAnsi="Times New Roman"/>
          <w:b/>
          <w:sz w:val="28"/>
          <w:szCs w:val="28"/>
        </w:rPr>
        <w:t>: SG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Các hoạt động dạy học:</w:t>
        <w:tab/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475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hầy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ạt động của trò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Khởi động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Bài cũ 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- Gọi hai em  lên bảng làm BT3 và 4 tiết trước.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Giới thiệu bài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HĐ1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Hướng dẫn thực hiện phép nhân 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iáo viên ghi bảng :  12 x 3 =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Yêu cầu HS tìm kết quả của phép nhân và nêu cách tìm tích,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Hướng dẫn đặt tính và tính như SGK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Gọi 1 số em nêu lại cách nhân.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HĐ2. Luyện tập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-Gọi học sinh nêu bài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ọi một em làm mẫu một bài trên bảng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>-Yêu cầu  cả lớp tự  làm các phép tính còn lạ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Bài 2a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Gọi HS nêu đề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o HS đặt tính rồi tính, sau đó chữa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ài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Gọi học sinh đọc bài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học sinh nêu yêu cầu đề bài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Yêu cầu cả lớp thực hiện vào vở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Gọi một học sinh lên bảng giải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Chấm vở 1 số em, nhận xét chữa bà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Hoạt động nối tiếp 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Nhận xét đánh giá tiết học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ặn  về nhà học và làm bài tập .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HSlên bảng làm bài, lớp theo dõ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Lớp theo dõi giáo viên giới thiệu bà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20807045</wp:posOffset>
                      </wp:positionV>
                      <wp:extent cx="304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pt,1638.35pt" to="42.55pt,1638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Thực hiện phép tính , sao đó phát biếu ý kiế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Lớp theo dõi giáo viên để nắm được cách thực hiện phép nhân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HS nêu lại cách thực hiện phép nhân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Một em đọc đề bài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thực hiện làm vào vở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- 1 em lên bảng thực hiệ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Một em đọc đề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Tự làm vào vở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SKG làm thêm 2b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ột em đọc đề bài sách giáo khoa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Cả lớp làm vào vào vở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Một học sinh lên bảng giải bài 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Giải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ố  bút chì cả 4 hộp là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 x 4  = 48  ( bút chì 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Đ/S: 48 bút chì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Vài học sinh nhắc lại nội dung bà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Về nhà học bài và làm bài tập còn lại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BỔ SU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3240" w:leader="none"/>
        </w:tabs>
        <w:ind w:left="6300" w:hanging="618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val="pt-BR"/>
        </w:rPr>
        <w:t>HOẠT ĐỘNG TẬP THỂ</w:t>
      </w:r>
      <w:r>
        <w:rPr>
          <w:rFonts w:cs="Times New Roman" w:ascii="Times New Roman" w:hAnsi="Times New Roman"/>
          <w:sz w:val="26"/>
          <w:szCs w:val="26"/>
          <w:u w:val="single"/>
          <w:lang w:val="pt-BR"/>
        </w:rPr>
        <w:t xml:space="preserve"> </w:t>
      </w:r>
    </w:p>
    <w:p>
      <w:pPr>
        <w:pStyle w:val="Normal"/>
        <w:tabs>
          <w:tab w:val="clear" w:pos="720"/>
          <w:tab w:val="left" w:pos="-3240" w:leader="none"/>
        </w:tabs>
        <w:ind w:left="6300" w:hanging="6180"/>
        <w:jc w:val="center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SINH HOẠT LỚP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I.Mục tiêu</w:t>
      </w:r>
      <w:r>
        <w:rPr>
          <w:rFonts w:cs="Times New Roman" w:ascii="Times New Roman" w:hAnsi="Times New Roman"/>
          <w:b/>
          <w:i/>
          <w:sz w:val="26"/>
          <w:szCs w:val="26"/>
          <w:lang w:val="pt-BR"/>
        </w:rPr>
        <w:t xml:space="preserve"> 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pt-BR"/>
        </w:rPr>
        <w:t>HS nắm được ưu, khuyết điểm trong tuần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- Rèn luyện ý thức phê bình và tự phê bình của học sinh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-</w:t>
      </w:r>
      <w:r>
        <w:rPr>
          <w:rFonts w:cs="Times New Roman" w:ascii="Times New Roman" w:hAnsi="Times New Roman"/>
          <w:sz w:val="26"/>
          <w:szCs w:val="26"/>
          <w:lang w:val="pt-BR"/>
        </w:rPr>
        <w:t xml:space="preserve"> Biết kế hoạch tuần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  <w:t>II.Chuẩn bị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pt-BR"/>
        </w:rPr>
        <w:t>- Nắm kế hoạch của trường trong tuần 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- Nắm rõ tình hình học tập, nề nếp của lớp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II.Các hoạt động dạy học </w:t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622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oạt động của GV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oạt động của HS</w:t>
            </w:r>
          </w:p>
        </w:tc>
      </w:tr>
      <w:tr>
        <w:trPr>
          <w:trHeight w:val="28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.Ổn định lớp, nêu mục tiêu, nhiệm vụ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Ổn định lớp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Nêu mục tiêu, nhiệm vụ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Đánh giá công tác tuần qua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Phổ biến, phân công nhiệm vụ tuần tới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ổ chức văn nghệ, trò chơi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I.Đánh giá công tác tuần qua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Yêu cầu lớp trưởng điều khiển các tổ trưởng, lớp phó lên nhận xét, đánh giá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GVnhận xé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II.Phổ biến, phân công nhiệm vụ tuần tới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Phổ biến kế hoạch tuần tới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o HS thống nhất chỉ tiêu phấn đấu: học tập, nề nếp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V.Sinh hoạt văn nghệ, trò chơi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Bắt bài hát sinh hoạt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ổ chức trò chơ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Dặn dò: Nhắc nhở HS cố gắng thực hiện tốt nhiệm vụ tuần tới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Lớp trưởng báo cáo sĩ số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Hát sinh hoạt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Lắng nghe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Lớp trưởng điều khiển 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Lần lượt 3 tổ trưởng lên báo cáo tình hình học tập, nề nếp trong tuần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Bầu cá nhân xuất sắc của tổ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Lớp trưởng nhận xét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Thống nhất chỉ tiêu phấn đấu tuần tới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Hát sinh hoạt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Chơi trò chơi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Lắng nghe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VNI-Butlon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;Times New Roman" w:hAnsi="VNI-Times;Times New Roman" w:eastAsia="Times New Roman" w:cs="VNI-Times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VNI-Times;Times New Roman" w:hAnsi="VNI-Times;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NI-Times;Times New Roman" w:hAnsi="VNI-Times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NI-Times;Times New Roman" w:hAnsi="VNI-Times;Times New Roman" w:eastAsia="Times New Roman" w:cs="Times New Roman"/>
    </w:rPr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Wingdings 2" w:hAnsi="Wingdings 2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VNI-Times;Times New Roman" w:hAnsi="VNI-Times;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i/>
      <w:color w:val="008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NI-Butlong;Courier New" w:hAnsi="VNI-Butlong;Courier New" w:cs="VNI-Butlong;Courier New"/>
      <w:b/>
      <w:i/>
      <w:sz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fidentialPageDate">
    <w:name w:val="Confidential  Page #  Da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23:55:00Z</dcterms:created>
  <dc:creator>CHI HIEU</dc:creator>
  <dc:description/>
  <cp:keywords/>
  <dc:language>en-US</dc:language>
  <cp:lastModifiedBy>HP</cp:lastModifiedBy>
  <cp:lastPrinted>2009-09-05T08:20:00Z</cp:lastPrinted>
  <dcterms:modified xsi:type="dcterms:W3CDTF">2020-12-01T14:11:00Z</dcterms:modified>
  <cp:revision>28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